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7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高水平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大学科研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团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eastAsia="黑体;SimHei" w:ascii="黑体;SimHei" w:hAnsi="黑体;SimHei"/>
          <w:b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团队基本情况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846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617"/>
        <w:gridCol w:w="519"/>
        <w:gridCol w:w="692"/>
        <w:gridCol w:w="876"/>
      </w:tblGrid>
      <w:tr>
        <w:trPr>
          <w:trHeight w:val="46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名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/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是否属节能环保、信息技术、生物、高端装备制造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、新材料、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新能源汽车等战略新兴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5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</w:tr>
      <w:tr>
        <w:trPr>
          <w:trHeight w:val="321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团队带头人及成员简况（团队每人都要填写，一人一表，按序装订）</w:t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近五年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eastAsia="黑体;SimHei" w:cs="宋体;SimSun" w:ascii="黑体;SimHei" w:hAnsi="黑体;SimHei"/>
          <w:color w:val="000000"/>
          <w:sz w:val="24"/>
          <w:szCs w:val="28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24"/>
        </w:rPr>
        <w:t>（一）近五</w:t>
      </w:r>
      <w:r>
        <w:rPr/>
        <w:t>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二）近五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ascii="黑体;SimHei" w:hAnsi="黑体;SimHei" w:cs="宋体;SimSun"/>
          <w:bCs/>
          <w:color w:val="000000"/>
          <w:sz w:val="24"/>
          <w:szCs w:val="28"/>
        </w:rPr>
        <w:t>（三）近五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（四）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</w:t>
      </w:r>
      <w:r>
        <w:rPr/>
        <w:t>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六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guoxinyu</cp:lastModifiedBy>
  <cp:lastPrinted>2012-02-02T17:09:00Z</cp:lastPrinted>
  <dcterms:modified xsi:type="dcterms:W3CDTF">2017-01-18T03:17:00Z</dcterms:modified>
  <cp:revision>81</cp:revision>
  <dc:subject/>
  <dc:title>附件2</dc:title>
</cp:coreProperties>
</file>